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Dostawa w formie leasingu operacyjnego z opcją wykupu używanego ssąco – płuczącego samochodu specjalistycznego do udrażniania i czyszczenia kanalizacji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603087-N-2019</w:t>
      </w:r>
      <w:r>
        <w:rPr>
          <w:rFonts w:cs="Arial" w:ascii="Calibri" w:hAnsi="Calibri"/>
          <w:b/>
          <w:bCs/>
          <w:iCs/>
          <w:sz w:val="20"/>
          <w:szCs w:val="20"/>
        </w:rPr>
        <w:t>; data zamieszczenia: 2019-09-27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8"/>
          <w:szCs w:val="28"/>
          <w:lang w:eastAsia="ar-SA"/>
        </w:rPr>
      </w:pPr>
      <w:r>
        <w:rPr>
          <w:rFonts w:eastAsia="Calibri" w:cs="Arial" w:ascii="Calibri" w:hAnsi="Calibri"/>
          <w:b/>
          <w:sz w:val="28"/>
          <w:szCs w:val="28"/>
          <w:lang w:eastAsia="ar-SA"/>
        </w:rPr>
        <w:t>OPIS PRZEDMIOTU ZAMÓWIENIA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Marka pojazdu …………........................……….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Model pojazdu …….........................……………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500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233"/>
        <w:gridCol w:w="2119"/>
      </w:tblGrid>
      <w:tr>
        <w:trPr>
          <w:trHeight w:val="56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Lp.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Wymagania Zamawiającego (parametry, elementy wyposażenia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Parametry oferowane przez Wykonawcę (wpisać TAK/NIE lub parametr)*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3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Rok produkcji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3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Paliwo-diesel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Układ kierowniczy z lewej strony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Kabina samochodu 2-osobowa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5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Pojazd o dopuszczalnej masie całkowitej pojazdu: 18 000 kg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6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Przebieg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7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Urządzenie spełnia wymogi obowiązujące w krajach Unii Europejskiej w zakresie: przepisów ruchu drogowego, przepisów BHP oraz ochrony środowiska. Posiada homologację dla samochodu ciężarowego i przewozu 2 osób (łącznie z kierowcą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8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Długość pojazd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9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Szerokość pojazd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0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Wysokość pojazd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1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Pojazd z przeznaczeniem do czyszczenia kanałów o średnicy od 100 do 1200 mm pod wysokim ciśnieniem z możliwością jednoczesnego zasysania osadów, usuwania osadów z wpustów ulicznych i studzienek oraz wypompowywania wody z różnego rodzaju zbiorników bezodpływowych, zalanych piwnic, itp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Zbiornik:</w:t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2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Pojemność całkowita zbiornika min. 8000 litrów z przesuwną przegrodą z możliwością podziału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284" w:hanging="284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komora szlamu ok. 6.500 l – komora wody ok. 1.500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284" w:hanging="284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komora szlamu ok. 5.000 l – komora wody ok. 3.000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ind w:left="284" w:hanging="284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komora szlamu ok. 3.000 l – komora wody ok. 5.00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3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2"/>
                <w:szCs w:val="22"/>
                <w:lang w:val="pl-PL" w:eastAsia="zh-CN"/>
              </w:rPr>
            </w:pPr>
            <w:r>
              <w:rPr>
                <w:sz w:val="22"/>
                <w:szCs w:val="22"/>
                <w:lang w:val="pl-PL" w:eastAsia="zh-CN"/>
              </w:rPr>
              <w:t>Zbiornik stalowy, konstrukcja zbiornika cylindryczna z wypukłymi dennicami, zamocowany na ramie pomocniczej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pl-PL"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pl-PL" w:eastAsia="ar-SA" w:bidi="pl-PL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4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3"/>
              <w:jc w:val="both"/>
              <w:rPr>
                <w:rFonts w:eastAsia="Calibri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pl-PL" w:eastAsia="zh-CN"/>
              </w:rPr>
              <w:t>Wyposażenie zbiornika: dennica otwierana i zamykana hydraulicznie, wskaźnik poziomu napełnienia.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ompa wodna ciśnieniowa nurnikowa:</w:t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5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sz w:val="22"/>
                <w:szCs w:val="22"/>
                <w:lang w:val="pl-PL" w:eastAsia="zh-CN"/>
              </w:rPr>
            </w:pPr>
            <w:r>
              <w:rPr>
                <w:sz w:val="22"/>
                <w:szCs w:val="22"/>
                <w:lang w:val="pl-PL" w:eastAsia="zh-CN"/>
              </w:rPr>
              <w:t>wytwarzane ciśnienie robocze nie mniejsze niż 170 bar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pl-PL"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pl-PL" w:eastAsia="ar-SA" w:bidi="pl-PL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6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sz w:val="22"/>
                <w:szCs w:val="22"/>
                <w:lang w:val="pl-PL" w:eastAsia="zh-CN"/>
              </w:rPr>
            </w:pPr>
            <w:r>
              <w:rPr>
                <w:sz w:val="22"/>
                <w:szCs w:val="22"/>
                <w:lang w:val="pl-PL" w:eastAsia="zh-CN"/>
              </w:rPr>
              <w:t>wydajność nie mniejsza niż 300 l/min.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pl-PL"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pl-PL"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7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sz w:val="22"/>
                <w:szCs w:val="22"/>
                <w:lang w:val="pl-PL" w:eastAsia="zh-CN"/>
              </w:rPr>
            </w:pPr>
            <w:r>
              <w:rPr>
                <w:sz w:val="22"/>
                <w:szCs w:val="22"/>
                <w:lang w:val="pl-PL" w:eastAsia="zh-CN"/>
              </w:rPr>
              <w:t>zabezpieczenie przed pracą bez wody, urządzenie spustowe wody, bezstopniowy regulator ciśnienia, filtr wody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pl-PL"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pl-PL"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8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3" w:hanging="0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pędzana od niezależnej od skrzyni biegów przystawką odbioru mocy typu NMV poprzez pasy klinowe I sprzęgło pneumatyczne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391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ompa ssąca łopatkowa w płaszczu wodnym:</w:t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19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wydajność ssania nie mniejsza niż 1250 m</w:t>
            </w:r>
            <w:r>
              <w:rPr>
                <w:sz w:val="22"/>
                <w:szCs w:val="22"/>
                <w:vertAlign w:val="superscript"/>
                <w:lang w:val="pl-PL" w:eastAsia="zh-CN"/>
              </w:rPr>
              <w:t>3</w:t>
            </w:r>
            <w:r>
              <w:rPr>
                <w:sz w:val="22"/>
                <w:szCs w:val="22"/>
                <w:lang w:val="pl-PL" w:eastAsia="zh-CN"/>
              </w:rPr>
              <w:t>/h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0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zabezpieczenie przed przeciążeniem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1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pędzana od niezależnej skrzyni biegów przystawka odbioru mocy typu NMV poprzez pasy klinowe i sprzęgło pneumatyczne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548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b/>
                <w:lang w:eastAsia="zh-CN"/>
              </w:rPr>
              <w:t>Wysięgnik: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2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umożliwia wspólne prowadzenie węża ssawnego I ciśnieniowego do kanału lub studzienki,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3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posadowiony  na tylnej dennicy i przegubie obrotowym, sterowany przekładnią ślimakową, odchylany hydraulicznie o 180</w:t>
            </w:r>
            <w:r>
              <w:rPr>
                <w:sz w:val="22"/>
                <w:szCs w:val="22"/>
                <w:vertAlign w:val="superscript"/>
                <w:lang w:val="pl-PL" w:eastAsia="zh-CN"/>
              </w:rPr>
              <w:t>o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4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ramię wysięgnika: podnoszenie min. 1400 mm, wychylanie teleskopowe,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5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zasięg pracy min. 1,3 m na lewą stronę pojazdu – 3200 na prawą stronę pojazd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6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Wąż wysokociśnieniowy: DN 25 min. 100mb, zamontowany na bębnie obrotowym z napędem hydraulicznym horyzontalnie na zbiornik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7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Wąż ssący: DN 100, min. 17 mb, zamontowany na bębnie obrotowym z napędem hydraulicznym posadowiony horyzontalnie na zbiornik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9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Stanowisko obsługi:</w:t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8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w zamykanej szafce z pulpitem sterowniczym obsługującym następujące funkcje: rozruch silnika, regulacja obrotów silnika, włączenie/wyłączenie pompy ciśnieniowej, włączenie/wyłączenie  pompy ssawnej, wyłącznik bezpieczeństwa,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29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dodatkowo możliwość sterowania przewodowego z zachowaniem bezpiecznej odległości od pojazdu oraz możliwość sterowania radiowego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0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Ogrzewanie zimowe: wymagane do pracy w temperaturze minimum – 10</w:t>
            </w:r>
            <w:r>
              <w:rPr>
                <w:rFonts w:eastAsia="Calibri" w:cs="Arial" w:ascii="Calibri" w:hAnsi="Calibri"/>
                <w:sz w:val="22"/>
                <w:szCs w:val="22"/>
                <w:vertAlign w:val="superscript"/>
                <w:lang w:eastAsia="ar-SA" w:bidi="pl-PL"/>
              </w:rPr>
              <w:t>o</w:t>
            </w: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C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1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3" w:hanging="0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Wciągarka linowa o długości linki min. 10 m i udźwigu minimum 200 kg, zamontowana na końcu wysięgnika. Zapewniająca możliwość podnoszenia pokryw studzienek i krat wpustów, umożliwiająca wykonywanie zadań bezpośrednia nad kanałem (np. wyciąganie pomp ściekowych itp.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2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Pomocniczy kołowrót ciśnieniowy wykonany ze stali zabezpieczonej przed korozją o odpowiedniej konstrukcji zapewniającej swobodną pracę operatora. 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3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  <w:t>Kołowrót wyposażony w nawinięty wąż wysokociśnieniowy o średnicy DN13 i długości min. 40 mb, wspomagany hydraulicznie z płynną regulacją prędkości obrotowej. Zamontowany z tyłu po prawej stronie pojazdu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ar-SA" w:bidi="pl-PL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Wyposażenie i dodatkowe wymagania:</w:t>
            </w:r>
          </w:p>
        </w:tc>
      </w:tr>
      <w:tr>
        <w:trPr>
          <w:trHeight w:val="39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4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szafki do przechowywania narzędzi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5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skrzynka na odpady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6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komplet głowic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7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pistolet wodny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8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imadło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39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inżektor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0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komplet węży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1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licznik pomiaru długości węża DN 2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2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rolka do prowadzenia węża w kanale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3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umywalka do mycia rąk z ciepłą wodą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39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4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>oświetlenie do pracy po zmroku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  <w:t>45</w:t>
            </w:r>
          </w:p>
        </w:tc>
        <w:tc>
          <w:tcPr>
            <w:tcW w:w="7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uppressAutoHyphens w:val="true"/>
              <w:ind w:left="-3" w:hanging="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val="pl-PL" w:eastAsia="zh-CN"/>
              </w:rPr>
              <w:t xml:space="preserve">wymagana możliwość pracy zimowej w temperaturze do – 10 </w:t>
            </w:r>
            <w:r>
              <w:rPr>
                <w:vertAlign w:val="superscript"/>
                <w:lang w:val="pl-PL" w:eastAsia="zh-CN"/>
              </w:rPr>
              <w:t>o</w:t>
            </w:r>
            <w:r>
              <w:rPr>
                <w:lang w:val="pl-PL" w:eastAsia="zh-CN"/>
              </w:rPr>
              <w:t>C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eastAsia="ar-SA" w:bidi="pl-PL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ar-SA" w:bidi="pl-PL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  <w:t>* W celu potwierdzenia spełnienia wymagań proszę wpisać TAK lub NIE lub parametr.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.…………………..</w:t>
      </w:r>
      <w:r>
        <w:rPr>
          <w:rFonts w:eastAsia="Calibri" w:cs="Arial" w:ascii="Calibri" w:hAnsi="Calibri"/>
          <w:b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dnia ………….……. r.</w:t>
        <w:tab/>
        <w:tab/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(miejsce i data)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………………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.…………………………………………………………</w:t>
      </w:r>
    </w:p>
    <w:p>
      <w:pPr>
        <w:pStyle w:val="Normal"/>
        <w:suppressAutoHyphens w:val="true"/>
        <w:jc w:val="right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  <w:t>(podpis i pieczątka osoby(osób) uprawnionej(ych) do reprezentowania Wykonawcy )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 xml:space="preserve">Załącznik nr </w:t>
    </w:r>
    <w:r>
      <w:rPr>
        <w:rFonts w:cs="Calibri" w:ascii="Calibri" w:hAnsi="Calibri"/>
        <w:sz w:val="22"/>
        <w:szCs w:val="22"/>
        <w:lang w:val="pl-PL" w:bidi="en-US"/>
      </w:rPr>
      <w:t>1a</w:t>
    </w:r>
    <w:r>
      <w:rPr>
        <w:rFonts w:cs="Calibri" w:ascii="Calibri" w:hAnsi="Calibri"/>
        <w:sz w:val="22"/>
        <w:szCs w:val="22"/>
        <w:lang w:bidi="en-US"/>
      </w:rPr>
      <w:t xml:space="preserve">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9z0">
    <w:name w:val="WW8Num29z0"/>
    <w:qFormat/>
    <w:rPr>
      <w:b/>
      <w:u w:val="single"/>
    </w:rPr>
  </w:style>
  <w:style w:type="character" w:styleId="WW8Num29z1">
    <w:name w:val="WW8Num29z1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9-09-27T09:16:00Z</dcterms:modified>
  <cp:revision>34</cp:revision>
  <dc:subject/>
  <dc:title>x</dc:title>
</cp:coreProperties>
</file>