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„Dostawa w formie leasingu operacyjnego z opcją wykupu używanego ssąco – płuczącego samochodu specjalistycznego do udrażniania i czyszczenia kanalizacji”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603087-N-2019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9-09-27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19-09-27T09:17:00Z</dcterms:modified>
  <cp:revision>28</cp:revision>
  <dc:subject/>
  <dc:title>x</dc:title>
</cp:coreProperties>
</file>